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862366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8554936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230634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0553041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4818942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4575974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8476473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6883516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9772853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