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78650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49064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49777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7547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9804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60881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233820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72661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72733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