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065637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9290449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5743683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4690422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3573403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1021885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9756141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0124686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9470555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